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2080</wp:posOffset>
                </wp:positionV>
                <wp:extent cx="6254115" cy="2314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82.25pt;mso-wrap-distance-left:0pt;mso-wrap-distance-right:9.05pt;mso-wrap-distance-top:0pt;mso-wrap-distance-bottom:0pt;margin-top:-10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574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я в постановление администрации Брюховецкого сельского поселения Брюховецкого района от 09 июля 2018 года № 219 </w:t>
        <w:br/>
        <w:t>«Об утверждении квалификационных требований для замещения должностей муниципальной службы в администрации Брюховецкого сельского поселения Брюховец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законами Краснодарского края от 08 июня 2007 года </w:t>
        <w:br/>
        <w:t xml:space="preserve">№ 1243 – КЗ «О реестре должностей муниципальной службы в Краснодарском крае», от 3 мая 2012 года № 2490-КЗ «О типовых квалификационных требованиях для замещения должностей муниципальной службы </w:t>
        <w:br/>
        <w:t>в Краснодарском крае»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Брюховецкого сельского поселения Брюховецкого района от 09 июля 2018 года № 219 </w:t>
        <w:br/>
        <w:t>«Об утверждении квалификационных требований для замещения должностей муниципальной службы в администрации Брюховецкого сельского поселения Брюховецкого района» изменение, изложив приложения № 2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 Начальнику организационно – правового отдела администрации Брюховецкого сельского поселения Брюховецкого района О.В. Олейниковой </w:t>
      </w: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 и сетевом издании «ВЕСТНИК- ИНФ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ab/>
        <w:t xml:space="preserve">   Е.В. Самохин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 Брюховецкого сельского</w:t>
      </w:r>
    </w:p>
    <w:p>
      <w:pPr>
        <w:pStyle w:val="Normal"/>
        <w:ind w:right="-8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Брюховецкого района от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rStyle w:val="FontStyle40"/>
          <w:sz w:val="28"/>
          <w:szCs w:val="28"/>
        </w:rPr>
        <w:t>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я в постановление администрации Брюховецкого сельского поселения Брюховецкого района от 09 июля 2018 года № 219 </w:t>
        <w:br/>
        <w:t>«Об утверждении квалификационных требований для замещения должностей муниципальной службы в администрации Брюховецкого сельского поселения Брюховецкого район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Начальником организационно-правового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Брюховецкого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</w:t>
        <w:tab/>
        <w:tab/>
        <w:tab/>
        <w:t xml:space="preserve">        О.В. Олейников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юховецкого сельского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 xml:space="preserve">          И.С. Закарлю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ть: Прокуратура  - 1 экз.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56:00Z</dcterms:created>
  <dc:creator>x</dc:creator>
  <dc:description/>
  <cp:keywords/>
  <dc:language>en-US</dc:language>
  <cp:lastModifiedBy>Пользователь</cp:lastModifiedBy>
  <cp:lastPrinted>2024-12-18T10:58:00Z</cp:lastPrinted>
  <dcterms:modified xsi:type="dcterms:W3CDTF">2024-12-18T07:59:00Z</dcterms:modified>
  <cp:revision>31</cp:revision>
  <dc:subject/>
  <dc:title>ПОСТАНОВЛЕНИЕ</dc:title>
</cp:coreProperties>
</file>